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emessa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o inserito alcuni riferimenti alle pag. del libro perché si tratta di schemi o tabelle che sarebbe inutile riprodurre o riassumere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pero che questo riassunto possa andar bene…in caso contrario correggetelo o aggiungete ciò che considerate opportuno.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uono studio!!!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7:56:00Z</dcterms:created>
  <dc:creator>Windows XP</dc:creator>
  <dc:description/>
  <cp:keywords/>
  <dc:language>en-US</dc:language>
  <cp:lastModifiedBy>Windows XP</cp:lastModifiedBy>
  <dcterms:modified xsi:type="dcterms:W3CDTF">2006-10-31T11:29:00Z</dcterms:modified>
  <cp:revision>2</cp:revision>
  <dc:subject/>
  <dc:title>Premessa:</dc:title>
</cp:coreProperties>
</file>